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</w:rPr>
        <w:t>Haiku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>Small as an an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>Seahorse fast as lion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>Seahorses lov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Haiku Cath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22:00Z</dcterms:created>
  <dc:creator>Rooseveltlab</dc:creator>
  <dc:description/>
  <dc:language>en-US</dc:language>
  <cp:lastModifiedBy>Rooseveltlab</cp:lastModifiedBy>
  <dcterms:modified xsi:type="dcterms:W3CDTF">2008-09-19T21:22:00Z</dcterms:modified>
  <cp:revision>2</cp:revision>
  <dc:subject/>
  <dc:title>                Haiku</dc:title>
</cp:coreProperties>
</file>